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VENSKA SKYTTESPORTFÖRBUNDE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ullmakt att föra förenings talan och utöva rösträtt skall ges till maximalt tre ombud per förening. Röstetal baseras på antalet medlemmar där en röst ges per varje påbörjat 50-tal medlemmar (max tre röster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m föreningen representeras av fler än ett ombud, är det ombud nr ett (1) nedan som utövar rösträtten för föreningens samtliga ombu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ULLMAKT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d SDF årsmöte 201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fören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ger nedanstående representanter fullmakt att representera föreningen vid ordinari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årsmöte i ______________________________________________Skyttesportdistrik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m avhålles i _______________________________________  den_________201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derskrift av ordförande/sekreterare/firmateckna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presentanter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</w:t>
        <w:br/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</w:t>
        <w:br/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13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5:08:00Z</dcterms:created>
  <dc:creator>Siv Eriksson</dc:creator>
  <dc:description/>
  <dc:language>en-US</dc:language>
  <cp:lastModifiedBy>HP Ralf</cp:lastModifiedBy>
  <cp:lastPrinted>2010-02-24T16:18:00Z</cp:lastPrinted>
  <dcterms:modified xsi:type="dcterms:W3CDTF">2010-03-23T15:08:00Z</dcterms:modified>
  <cp:revision>2</cp:revision>
  <dc:subject/>
  <dc:title>Fullmakt att föra talan och utöva rösträtt skall endast ges ett ombud/SDF</dc:title>
</cp:coreProperties>
</file>