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INBJUDAN TILL FÖRBUNDS MÄSTERSKAP 300 M STÄLLNINGAR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36"/>
        </w:rPr>
      </w:pPr>
      <w:r>
        <w:rPr>
          <w:sz w:val="36"/>
          <w:highlight w:val="yellow"/>
        </w:rPr>
        <w:t xml:space="preserve">Lördag 6/8 i </w:t>
      </w:r>
      <w:r>
        <w:rPr>
          <w:sz w:val="36"/>
        </w:rPr>
        <w:t>Loos. OBS!!! Nytt datum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ÄLLNINGSMÄSTERSKA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 Seniorer, Veteraner och Juniore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:</w:t>
        <w:tab/>
        <w:tab/>
        <w:t xml:space="preserve">Enligt skytteboken. </w:t>
      </w:r>
    </w:p>
    <w:p>
      <w:pPr>
        <w:pStyle w:val="Normal"/>
        <w:ind w:left="2608" w:firstLine="2"/>
        <w:rPr>
          <w:sz w:val="22"/>
          <w:szCs w:val="22"/>
        </w:rPr>
      </w:pPr>
      <w:r>
        <w:rPr>
          <w:sz w:val="22"/>
          <w:szCs w:val="22"/>
        </w:rPr>
        <w:t>Extratävling i liggande för skyttar i klass B15-B2 som ej vill delta i mästerskap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älningsavgift:</w:t>
        <w:tab/>
        <w:t>100:-, Juniorer och B15-B2 50: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iser: </w:t>
        <w:tab/>
        <w:tab/>
        <w:t>Medaljer i mästerskapen samt hederspriser klassv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nmälan:</w:t>
        <w:tab/>
        <w:tab/>
        <w:t>Tävlingsdagen 10.00-10.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BUNDSPOKAL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eningslagtävling för tremannala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Om inte det finns minst två tremannalag räknas tvåmannalag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örbundskann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öreningslagtävling för tremannala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Om inte det finns minst två tremannalag räknas tvåmannalag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:</w:t>
        <w:tab/>
        <w:tab/>
        <w:t xml:space="preserve">Dubbelserie dvs. 5 skott ligg 1,5 min, 3 skott knä+2 skott stå 3 m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5 skott ligg 1,5 min, 3 skott knä+2 skott stå 3 m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älningsavgifter</w:t>
        <w:tab/>
        <w:t>20:- individuellt, ingen lagavg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älan:</w:t>
        <w:tab/>
        <w:tab/>
        <w:t>Tävlingsdagen i samband med anmälan till Förbundsmästersk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>Servering anordnas! Upplysningar: Johnny 070-562 32 32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 xml:space="preserve">Vägbeskrivning: Från Voxna, väg 296 mot Loos. I Loos, sväng </w:t>
        <w:tab/>
        <w:t xml:space="preserve">höger in på väg 310 mot Ljusdal. Efter ca 3 km, skyltat till </w:t>
        <w:tab/>
        <w:t>skjutbanan!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>Välkomna, önskar Loos SKF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48:00Z</dcterms:created>
  <dc:creator>Ralf Ivarsson</dc:creator>
  <dc:description/>
  <dc:language>en-US</dc:language>
  <cp:lastModifiedBy>HP Ralf</cp:lastModifiedBy>
  <dcterms:modified xsi:type="dcterms:W3CDTF">2011-07-30T05:48:00Z</dcterms:modified>
  <cp:revision>2</cp:revision>
  <dc:subject/>
  <dc:title>INBJUDAN TILL FÖRBUNDS MÄSTERSKAP 300 M STÄLLNINGAR</dc:title>
</cp:coreProperties>
</file>