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bookmarkStart w:id="0" w:name="_GoBack"/>
      <w:bookmarkEnd w:id="0"/>
      <w:r>
        <w:rPr/>
        <w:t>Inbjudan till dubbeltest 10 m luftgevä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gör:</w:t>
        <w:tab/>
        <w:t>Söderala AIK Skyttesek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s:</w:t>
        <w:tab/>
        <w:t xml:space="preserve">Söderhamn, </w:t>
      </w:r>
      <w:hyperlink r:id="rId2">
        <w:r>
          <w:rPr>
            <w:rStyle w:val="InternetLink"/>
            <w:sz w:val="28"/>
            <w:szCs w:val="28"/>
          </w:rPr>
          <w:t>Hällåsen</w:t>
        </w:r>
      </w:hyperlink>
      <w:r>
        <w:rPr>
          <w:sz w:val="28"/>
          <w:szCs w:val="28"/>
        </w:rPr>
        <w:t xml:space="preserve"> (Samma ingång som Aquarena)</w:t>
      </w:r>
    </w:p>
    <w:p>
      <w:pPr>
        <w:pStyle w:val="Normal"/>
        <w:rPr/>
      </w:pPr>
      <w:r>
        <w:rPr>
          <w:sz w:val="28"/>
          <w:szCs w:val="28"/>
        </w:rPr>
        <w:t>Datum:</w:t>
        <w:tab/>
        <w:t>Lördag den 7 september 2013 (Reservdag fredag 6 september 20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tider:</w:t>
        <w:tab/>
        <w:t>Meddelas efter anmälningstidens slut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sz w:val="28"/>
          <w:szCs w:val="28"/>
        </w:rPr>
        <w:t>Klasser:</w:t>
        <w:tab/>
        <w:t>Stående enligt ISSF program för Sen Elit, Sen A, Sen B, HJA, HJB, HJC, Dam, DJA, DJB, DJC, V45, V55, V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ser:</w:t>
        <w:tab/>
        <w:t>Inga pri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gift:</w:t>
        <w:tab/>
        <w:t>100 kr per start, betalas kontant på tävlingsd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älan:</w:t>
        <w:tab/>
        <w:t xml:space="preserve">Via formulär i </w:t>
      </w:r>
      <w:hyperlink r:id="rId3">
        <w:r>
          <w:rPr>
            <w:rStyle w:val="InternetLink"/>
            <w:sz w:val="28"/>
            <w:szCs w:val="28"/>
          </w:rPr>
          <w:t>tävlingskalendern</w:t>
        </w:r>
      </w:hyperlink>
      <w:r>
        <w:rPr>
          <w:sz w:val="28"/>
          <w:szCs w:val="28"/>
        </w:rPr>
        <w:t xml:space="preserve"> (IndTA) </w:t>
      </w:r>
      <w:r>
        <w:rPr>
          <w:b/>
          <w:sz w:val="28"/>
          <w:szCs w:val="28"/>
        </w:rPr>
        <w:t>senast 2013-09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ring:</w:t>
        <w:tab/>
        <w:t>Enklare servering erbjuds i anslutning till skytteloka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vrigt:</w:t>
        <w:tab/>
        <w:t>Tävlingen kommer att skjutas på papptav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ktivitetskort obligatoriskt för alla skyttar fr o m det år de fyller 15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Frågor:</w:t>
        <w:tab/>
        <w:t>Besvaras av Ola Jonsson, telefon 070-369 63 63</w:t>
      </w:r>
    </w:p>
    <w:p>
      <w:pPr>
        <w:pStyle w:val="Subtitl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rmt välkomna till Söderhamn för en bra inledning på luftgevärssäsongen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derrubrikChar">
    <w:name w:val="Underrubrik Char"/>
    <w:basedOn w:val="Standardstycketeckensnit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or.eniro.se/m/nnMvY" TargetMode="External"/><Relationship Id="rId3" Type="http://schemas.openxmlformats.org/officeDocument/2006/relationships/hyperlink" Target="http://public.indta.idrottonline.se/EventCalendar.aspx?orgId=2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41:00Z</dcterms:created>
  <dc:creator>iiboljo</dc:creator>
  <dc:description/>
  <dc:language>en-US</dc:language>
  <cp:lastModifiedBy>HP Ralf</cp:lastModifiedBy>
  <cp:lastPrinted>2013-08-11T11:47:00Z</cp:lastPrinted>
  <dcterms:modified xsi:type="dcterms:W3CDTF">2013-08-20T07:41:00Z</dcterms:modified>
  <cp:revision>2</cp:revision>
  <dc:subject/>
  <dc:title/>
</cp:coreProperties>
</file>