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655445" cy="205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36"/>
          <w:szCs w:val="36"/>
        </w:rPr>
        <w:t>Inbjudan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72"/>
          <w:szCs w:val="72"/>
        </w:rPr>
        <w:t>-Förbundsmästerskap-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48"/>
          <w:szCs w:val="48"/>
        </w:rPr>
        <w:t>Banskjutning Hofors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i/>
          <w:iCs/>
          <w:sz w:val="36"/>
          <w:szCs w:val="36"/>
        </w:rPr>
        <w:t xml:space="preserve">Söndag den 18 augusti </w:t>
      </w:r>
      <w:r>
        <w:rPr>
          <w:b/>
          <w:bCs/>
          <w:i/>
          <w:iCs/>
          <w:sz w:val="60"/>
          <w:szCs w:val="60"/>
        </w:rPr>
        <w:t>2013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Inbjudan</w:t>
      </w:r>
    </w:p>
    <w:p>
      <w:pPr>
        <w:pStyle w:val="Normal"/>
        <w:autoSpaceDE w:val="false"/>
        <w:rPr/>
      </w:pPr>
      <w:r>
        <w:rPr>
          <w:sz w:val="20"/>
        </w:rPr>
        <w:t>Hofors Skyttegille hälsar er välkomna till 2013-års Förbunds mästerskap ställning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Skjutprogra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Svensk huvudskjutning + enkel enligt skytteboken. Kannan därefter dubbel serie. A final max 10 skyttar. (Final för Mästerskapet pusslas in) Ev. skjuts B final om så behövs. 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Anmälan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sz w:val="20"/>
        </w:rPr>
        <w:t>Mellan kl:09.30-10.00 till tävlingsledningen på Hofors skjutbana.</w:t>
      </w:r>
    </w:p>
    <w:p>
      <w:pPr>
        <w:pStyle w:val="Normal"/>
        <w:autoSpaceDE w:val="false"/>
        <w:rPr>
          <w:sz w:val="20"/>
        </w:rPr>
      </w:pPr>
      <w:r>
        <w:rPr>
          <w:b/>
          <w:bCs/>
          <w:sz w:val="20"/>
        </w:rPr>
        <w:t>Inform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ab/>
        <w:tab/>
        <w:t>Bengt Johansson</w:t>
        <w:tab/>
        <w:t>070-206 26 95</w:t>
      </w:r>
    </w:p>
    <w:p>
      <w:pPr>
        <w:pStyle w:val="Normal"/>
        <w:autoSpaceDE w:val="false"/>
        <w:rPr/>
      </w:pPr>
      <w:r>
        <w:rPr>
          <w:sz w:val="20"/>
        </w:rPr>
        <w:tab/>
        <w:tab/>
        <w:tab/>
        <w:t>Claes Gustafsson</w:t>
        <w:tab/>
        <w:t>070-523 68 76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Anmälningsavgif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ab/>
        <w:tab/>
        <w:t>B15-17,1</w:t>
        <w:tab/>
        <w:tab/>
        <w:t>70: -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ab/>
        <w:tab/>
        <w:t>B2-B66</w:t>
        <w:tab/>
        <w:tab/>
        <w:t>120: -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vgiften betalas tävlingsdagen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b/>
          <w:bCs/>
          <w:sz w:val="20"/>
        </w:rPr>
        <w:t>Star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örsta start kl:10.00 (beroende på ljusförhållanden)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Priser</w:t>
      </w:r>
    </w:p>
    <w:p>
      <w:pPr>
        <w:pStyle w:val="Normal"/>
        <w:autoSpaceDE w:val="false"/>
        <w:rPr/>
      </w:pPr>
      <w:r>
        <w:rPr>
          <w:sz w:val="20"/>
        </w:rPr>
        <w:t>Delas ut till samtliga klasser från B15 till B75 klassvi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:15-17-1-2 -75 skjuter endast liggande, om dessa vill skjuta om mästerkap medaljer anmäler man sig i B3 alt.B6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j uthämtade priser tillfaller Hofors Skytte Gill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Samlingsplats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sz w:val="20"/>
        </w:rPr>
        <w:t>Hofors Skjutbana Öster om Hofors vid RV:80</w:t>
      </w:r>
      <w:r>
        <w:rPr>
          <w:b/>
          <w:bCs/>
          <w:sz w:val="20"/>
        </w:rPr>
        <w:t xml:space="preserve"> </w:t>
      </w:r>
      <w:r>
        <w:rPr>
          <w:sz w:val="20"/>
        </w:rPr>
        <w:t>skyltat från RV:80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Serverin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inns vid samlingsplatsen kaffe, smörgås samt korv med bröd kommer att serveras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Välkommen till Hofors och Förbundsmästerskapet 2013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Hofors Skytte Gille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7:16:00Z</dcterms:created>
  <dc:creator>Kjell Johansson</dc:creator>
  <dc:description/>
  <dc:language>en-US</dc:language>
  <cp:lastModifiedBy>HP Ralf</cp:lastModifiedBy>
  <cp:lastPrinted>2007-07-03T15:55:00Z</cp:lastPrinted>
  <dcterms:modified xsi:type="dcterms:W3CDTF">2013-08-07T17:16:00Z</dcterms:modified>
  <cp:revision>2</cp:revision>
  <dc:subject/>
  <dc:title>Inbjudan</dc:title>
</cp:coreProperties>
</file>