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SKYTTEHELG I HÄLSINGLAND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2013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HOGDALS SKF - LJUSDALS SKG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Lördag Hogdalsträffen        Söndag Mågaträff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lla skyttar hälsas välkomna till Hälsingland för en skyttehelg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rån lördag till söndag 25- 26 Maj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mälan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artavgifter klass G15- G17- G1 80 kr.övriga 150 k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Lördag på skjutbanan i Ytterhogdal anmälan 10.00-10.30 vägvisning från väg 45. Söndag på Ljusdals skjutbana i Måga anmälan 9.00-9.30 efter väg 83 norrut från Ljusdal. Möjlighet till husvagnscamping på tävlingsplatserna finns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nklare servering ordnas på båda skjutbanor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835" w:leader="none"/>
          <w:tab w:val="left" w:pos="5954" w:leader="none"/>
        </w:tabs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1060</wp:posOffset>
                </wp:positionH>
                <wp:positionV relativeFrom="paragraph">
                  <wp:posOffset>12065</wp:posOffset>
                </wp:positionV>
                <wp:extent cx="1837690" cy="3467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6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Hogdalsträff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kjutprogr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uvudskjutning + Enk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ärefter Fina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Klass G3-GE = seniorfinal G56 - G66S = veteranfinal Liggskyttar = liggfina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Om intresse fin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ackpottskytte!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dalj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ederspriser klassvi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pplysninga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tefan Jonass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070-6453972,(arb)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0-605027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l. 0680-602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3pt;mso-wrap-distance-left:9.05pt;mso-wrap-distance-right:9.05pt;mso-wrap-distance-top:0pt;mso-wrap-distance-bottom:0pt;margin-top:0.95pt;mso-position-vertical-relative:text;margin-left:6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Hogdalsträff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kjutprogram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uvudskjutning + Enk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ärefter Finale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Klass G3-GE = seniorfinal G56 - G66S = veteranfinal Liggskyttar = liggfina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Om intresse finn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ackpottskytte!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daljer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ederspriser klassvis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pplysningar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Stefan Jonasson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070-6453972,(arb)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70-605027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l. 0680-602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2760</wp:posOffset>
                </wp:positionH>
                <wp:positionV relativeFrom="paragraph">
                  <wp:posOffset>12065</wp:posOffset>
                </wp:positionV>
                <wp:extent cx="1837690" cy="3605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605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ågaträff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Skjutprogram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uvudskjutning + 3*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Norskserie direkt efte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tan provskott!20 kr anm.av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ärefter Fina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lass G3-GE = seniorfin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56 - G66S = veteranfinal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uniorer = Juniorfinal      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m intr. Finns så körs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Lagtävl</w:t>
                            </w:r>
                            <w:r>
                              <w:rPr>
                                <w:sz w:val="24"/>
                              </w:rPr>
                              <w:t>. Kl 2 - 66 med final (</w:t>
                            </w:r>
                            <w:r>
                              <w:rPr>
                                <w:b/>
                                <w:sz w:val="24"/>
                              </w:rPr>
                              <w:t>3-manna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nm. Avg lagtävl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 k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Medaljer. Hederspriser klassvis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pplysninga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Erik Anderss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0-67389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83.9pt;mso-wrap-distance-left:9.05pt;mso-wrap-distance-right:9.05pt;mso-wrap-distance-top:0pt;mso-wrap-distance-bottom:0pt;margin-top:0.95pt;mso-position-vertical-relative:text;margin-left:2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ågaträff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Skjutprogram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uvudskjutning + 3*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Norskserie direkt efter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tan provskott!20 kr anm.av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ärefter Finale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lass G3-GE = seniorfinal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56 - G66S = veteranfinal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Juniorer = Juniorfinal      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m intr. Finns så körs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Lagtävl</w:t>
                      </w:r>
                      <w:r>
                        <w:rPr>
                          <w:sz w:val="24"/>
                        </w:rPr>
                        <w:t>. Kl 2 - 66 med final (</w:t>
                      </w:r>
                      <w:r>
                        <w:rPr>
                          <w:b/>
                          <w:sz w:val="24"/>
                        </w:rPr>
                        <w:t>3-manna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Anm. Avg lagtävling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0 kr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Medaljer. Hederspriser klassvis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pplysningar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Erik Andersson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70-67389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2835" w:leader="none"/>
          <w:tab w:val="left" w:pos="5954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1304"/>
          <w:tab w:val="left" w:pos="2835" w:leader="none"/>
          <w:tab w:val="left" w:pos="5954" w:leader="none"/>
        </w:tabs>
        <w:rPr>
          <w:sz w:val="18"/>
        </w:rPr>
      </w:pPr>
      <w:r>
        <w:rPr/>
        <w:tab/>
      </w:r>
    </w:p>
    <w:p>
      <w:pPr>
        <w:pStyle w:val="Normal"/>
        <w:tabs>
          <w:tab w:val="clear" w:pos="1304"/>
          <w:tab w:val="left" w:pos="2835" w:leader="none"/>
          <w:tab w:val="left" w:pos="595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1304"/>
          <w:tab w:val="left" w:pos="2835" w:leader="none"/>
          <w:tab w:val="left" w:pos="595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1304"/>
          <w:tab w:val="left" w:pos="2835" w:leader="none"/>
          <w:tab w:val="left" w:pos="595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1304"/>
          <w:tab w:val="left" w:pos="2835" w:leader="none"/>
          <w:tab w:val="left" w:pos="595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4536" w:leader="none"/>
          <w:tab w:val="left" w:pos="5954" w:leader="none"/>
        </w:tabs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1304"/>
          <w:tab w:val="left" w:pos="4536" w:leader="none"/>
          <w:tab w:val="left" w:pos="5954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1304"/>
          <w:tab w:val="left" w:pos="4536" w:leader="none"/>
          <w:tab w:val="left" w:pos="5954" w:leader="none"/>
        </w:tabs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1304"/>
          <w:tab w:val="left" w:pos="4536" w:leader="none"/>
          <w:tab w:val="left" w:pos="5954" w:leader="none"/>
        </w:tabs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1304"/>
          <w:tab w:val="left" w:pos="4536" w:leader="none"/>
          <w:tab w:val="left" w:pos="5954" w:leader="none"/>
        </w:tabs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4105</wp:posOffset>
            </wp:positionH>
            <wp:positionV relativeFrom="paragraph">
              <wp:posOffset>2063115</wp:posOffset>
            </wp:positionV>
            <wp:extent cx="1369695" cy="1549400"/>
            <wp:effectExtent l="0" t="0" r="0" b="0"/>
            <wp:wrapTopAndBottom/>
            <wp:docPr id="3" name="Föreningsemb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öreningsembl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243" w:dyaOrig="97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9.15pt;margin-top:153.45pt;width:141.9pt;height:135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95746894" r:id="rId3"/>
        </w:object>
      </w:r>
    </w:p>
    <w:sectPr>
      <w:type w:val="nextPage"/>
      <w:pgSz w:w="11906" w:h="16838"/>
      <w:pgMar w:left="1418" w:right="1418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8:20:00Z</dcterms:created>
  <dc:creator>stefan</dc:creator>
  <dc:description/>
  <dc:language>en-US</dc:language>
  <cp:lastModifiedBy>stefan</cp:lastModifiedBy>
  <cp:lastPrinted>2004-04-12T22:05:00Z</cp:lastPrinted>
  <dcterms:modified xsi:type="dcterms:W3CDTF">2013-05-01T18:22:00Z</dcterms:modified>
  <cp:revision>3</cp:revision>
  <dc:subject/>
  <dc:title>JÄMTLÄNDSK SKYTTEHELG</dc:title>
</cp:coreProperties>
</file>