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bjudan till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Gävle-Dal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ördagen den 13 juni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Den årliga skytte kampen mellan Dalarnes och Gävleborgs skytteförbund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Plats:</w:t>
        <w:tab/>
        <w:tab/>
        <w:t>Hille skg:s bana i Björke.</w:t>
      </w:r>
    </w:p>
    <w:p>
      <w:pPr>
        <w:pStyle w:val="Normal"/>
        <w:ind w:left="2608" w:right="-468" w:firstLine="2"/>
        <w:rPr/>
      </w:pPr>
      <w:r>
        <w:rPr/>
        <w:t>Skjutbanan ligger norr om Björke ca: 1 mil från Gävle. Från Gävle ta gamla E4:an mot Trödje, efter kiosken i Björke är det Vänster mellan 70 och 90 skyltarna.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Skjutprog:</w:t>
        <w:tab/>
        <w:t>Enkelserie</w:t>
        <w:tab/>
        <w:t>5 prov, 10 tävlingsskott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ab/>
        <w:tab/>
        <w:t>Dubbelserie</w:t>
        <w:tab/>
        <w:t>3 prov, 20 tävlingsskott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ab/>
        <w:tab/>
        <w:t>Finalomgång</w:t>
        <w:tab/>
        <w:t>3 prov, 10 tävlingsskott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608" w:right="-468" w:hanging="2608"/>
        <w:rPr>
          <w:sz w:val="32"/>
          <w:szCs w:val="32"/>
        </w:rPr>
      </w:pPr>
      <w:r>
        <w:rPr>
          <w:sz w:val="32"/>
          <w:szCs w:val="32"/>
        </w:rPr>
        <w:t>Skjutklasser:</w:t>
        <w:tab/>
        <w:t xml:space="preserve">66, 56, E, 4, 3,  ställningsklasser. 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ab/>
        <w:tab/>
        <w:t>72, 2, 1, 17, 15 liggandeklasser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608" w:right="-468" w:hanging="2608"/>
        <w:rPr>
          <w:sz w:val="32"/>
          <w:szCs w:val="32"/>
        </w:rPr>
      </w:pPr>
      <w:r>
        <w:rPr>
          <w:sz w:val="32"/>
          <w:szCs w:val="32"/>
        </w:rPr>
        <w:t>Lagtävling:</w:t>
        <w:tab/>
        <w:t>Seniorer 8 räknas, veteraner 5 räknas och</w:t>
      </w:r>
    </w:p>
    <w:p>
      <w:pPr>
        <w:pStyle w:val="Normal"/>
        <w:ind w:left="2608" w:right="-468" w:hanging="0"/>
        <w:rPr/>
      </w:pPr>
      <w:r>
        <w:rPr>
          <w:sz w:val="32"/>
          <w:szCs w:val="32"/>
        </w:rPr>
        <w:t xml:space="preserve">juniorer efter antal anmälda 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Mästerskap:</w:t>
        <w:tab/>
        <w:t>Senior, veteran, junior, ungdom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608" w:right="-468" w:hanging="2608"/>
        <w:rPr>
          <w:sz w:val="32"/>
          <w:szCs w:val="32"/>
        </w:rPr>
      </w:pPr>
      <w:r>
        <w:rPr>
          <w:sz w:val="32"/>
          <w:szCs w:val="32"/>
        </w:rPr>
        <w:t>Anmälan:</w:t>
        <w:tab/>
        <w:t>Tävlingsdagen mellan kl 09.30-10.00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304" w:right="-468" w:firstLine="13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Avgift:</w:t>
        <w:tab/>
        <w:tab/>
        <w:t>140kr, ungdom 80kr</w:t>
      </w:r>
      <w:r>
        <w:rPr>
          <w:b/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lunch ingår i startavgiften</w:t>
      </w:r>
      <w:r>
        <w:rPr>
          <w:sz w:val="32"/>
          <w:szCs w:val="32"/>
        </w:rPr>
        <w:t>.</w:t>
      </w:r>
    </w:p>
    <w:p>
      <w:pPr>
        <w:pStyle w:val="Normal"/>
        <w:ind w:left="2608" w:firstLine="2"/>
        <w:rPr>
          <w:sz w:val="32"/>
          <w:szCs w:val="32"/>
        </w:rPr>
      </w:pPr>
      <w:r>
        <w:rPr>
          <w:sz w:val="32"/>
          <w:szCs w:val="32"/>
        </w:rPr>
        <w:t>Lunchen består av Karré alt korv, potatissallad &amp; grönsallad + läsk.</w:t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68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riser:</w:t>
        <w:tab/>
        <w:tab/>
        <w:t>Penningpriser</w:t>
      </w:r>
    </w:p>
    <w:p>
      <w:pPr>
        <w:pStyle w:val="Normal"/>
        <w:ind w:right="-468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right="-468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Servering:</w:t>
        <w:tab/>
        <w:t>Enklare servering finns.</w:t>
      </w:r>
    </w:p>
    <w:p>
      <w:pPr>
        <w:pStyle w:val="Normal"/>
        <w:ind w:right="-468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right="-468" w:hanging="0"/>
        <w:rPr>
          <w:sz w:val="32"/>
          <w:szCs w:val="32"/>
        </w:rPr>
      </w:pPr>
      <w:r>
        <w:rPr>
          <w:sz w:val="32"/>
          <w:szCs w:val="32"/>
        </w:rPr>
        <w:t>Välkomna:</w:t>
        <w:tab/>
        <w:t xml:space="preserve">Med hopp om en bra skyttedag!  </w:t>
      </w:r>
    </w:p>
    <w:p>
      <w:pPr>
        <w:pStyle w:val="Normal"/>
        <w:ind w:right="-468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Gävleborgs skytteförbund o Hille skg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14:00Z</dcterms:created>
  <dc:creator>Sjö Thomas</dc:creator>
  <dc:description/>
  <cp:keywords/>
  <dc:language>en-US</dc:language>
  <cp:lastModifiedBy>HP Ralf</cp:lastModifiedBy>
  <cp:lastPrinted>2006-05-29T18:02:00Z</cp:lastPrinted>
  <dcterms:modified xsi:type="dcterms:W3CDTF">2009-05-28T18:52:00Z</dcterms:modified>
  <cp:revision>4</cp:revision>
  <dc:subject/>
  <dc:title>Inbjudan till</dc:title>
</cp:coreProperties>
</file>