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645</wp:posOffset>
            </wp:positionH>
            <wp:positionV relativeFrom="paragraph">
              <wp:posOffset>-351790</wp:posOffset>
            </wp:positionV>
            <wp:extent cx="484505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nbjudan til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jc w:val="center"/>
        <w:rPr>
          <w:rFonts w:ascii="Arial" w:hAnsi="Arial" w:cs="Arial"/>
          <w:szCs w:val="52"/>
        </w:rPr>
      </w:pPr>
      <w:r>
        <w:rPr>
          <w:rFonts w:cs="Arial" w:ascii="Arial" w:hAnsi="Arial"/>
          <w:szCs w:val="52"/>
        </w:rPr>
        <w:t>DM i Luftpistol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Gävleborgs SSF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Datum</w:t>
        <w:tab/>
        <w:tab/>
        <w:tab/>
        <w:t>Söndagen den 27 mars 201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>Första skjutlag startar 11.0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Tävlingsplats</w:t>
        <w:tab/>
        <w:tab/>
        <w:t>Lindängens Dagcenter, Vallongatan 6, Gävl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mfattning</w:t>
        <w:tab/>
        <w:tab/>
        <w:tab/>
        <w:t>Luftpistol 60 skott enligt SSF:s bestämmelse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>+ 10 skott i finalomgång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Klasser</w:t>
        <w:tab/>
        <w:tab/>
        <w:tab/>
        <w:t>Endast tävling i öppen klas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80" w:hanging="28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gtävling</w:t>
        <w:tab/>
        <w:t>Lagtävling i 3-mannalag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mälan</w:t>
        <w:tab/>
        <w:tab/>
        <w:tab/>
        <w:t xml:space="preserve">Skriftlig anmälan föreningsvis och med licensnummer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</w:r>
      <w:r>
        <w:rPr>
          <w:rFonts w:cs="Arial" w:ascii="Arial" w:hAnsi="Arial"/>
          <w:b/>
          <w:bCs/>
          <w:sz w:val="28"/>
          <w:szCs w:val="28"/>
        </w:rPr>
        <w:t>Senas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21 mars </w:t>
      </w:r>
      <w:r>
        <w:rPr>
          <w:rFonts w:cs="Arial" w:ascii="Arial" w:hAnsi="Arial"/>
          <w:sz w:val="28"/>
          <w:szCs w:val="28"/>
        </w:rPr>
        <w:t xml:space="preserve"> till Gävle Pistolskytteklubb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>c/o Mats Andersson, Myråsvägen 9, 818 33 Valbo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  <w:r>
        <w:rPr>
          <w:rFonts w:cs="Arial" w:ascii="Arial" w:hAnsi="Arial"/>
          <w:sz w:val="28"/>
          <w:szCs w:val="28"/>
          <w:lang w:val="de-DE"/>
        </w:rPr>
        <w:t xml:space="preserve">E-post: </w:t>
      </w:r>
      <w:hyperlink r:id="rId3">
        <w:r>
          <w:rPr>
            <w:rStyle w:val="InternetLink"/>
            <w:rFonts w:cs="Arial" w:ascii="Arial" w:hAnsi="Arial"/>
            <w:sz w:val="28"/>
            <w:szCs w:val="28"/>
            <w:lang w:val="de-DE"/>
          </w:rPr>
          <w:t>mats.andersson@valbotra.se</w:t>
        </w:r>
      </w:hyperlink>
    </w:p>
    <w:p>
      <w:pPr>
        <w:pStyle w:val="Normal"/>
        <w:ind w:left="2880" w:hanging="2880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</w:p>
    <w:p>
      <w:pPr>
        <w:pStyle w:val="Heading2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tartavgifter</w:t>
        <w:tab/>
        <w:tab/>
        <w:t>100:-/pers., 100:-/lag. Insättes på Gävle Pk:s</w:t>
      </w:r>
    </w:p>
    <w:p>
      <w:pPr>
        <w:pStyle w:val="Heading2"/>
        <w:rPr/>
      </w:pPr>
      <w:r>
        <w:rPr>
          <w:rFonts w:cs="Arial" w:ascii="Arial" w:hAnsi="Arial"/>
          <w:szCs w:val="28"/>
        </w:rPr>
        <w:tab/>
        <w:tab/>
        <w:tab/>
        <w:tab/>
        <w:t xml:space="preserve">pg 344085-6, i samband med anmälan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ser</w:t>
        <w:tab/>
        <w:tab/>
        <w:tab/>
        <w:t>Medalje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ervering</w:t>
        <w:tab/>
        <w:tab/>
        <w:tab/>
        <w:t>Kaffe &amp; kakor/bulla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pplysningar</w:t>
        <w:tab/>
        <w:tab/>
        <w:t>Bo Blanck 026-194605, 073-654648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Varmt välkomna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Gävle PSK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/>
        <w:tab/>
        <w:tab/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5445</wp:posOffset>
            </wp:positionH>
            <wp:positionV relativeFrom="paragraph">
              <wp:posOffset>-46990</wp:posOffset>
            </wp:positionV>
            <wp:extent cx="484505" cy="5486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4"/>
        </w:rPr>
        <w:t>Anmälan till DM i luftpistol 2011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ab/>
        <w:tab/>
        <w:tab/>
        <w:t>Gävleborgs SSF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ab/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>
          <w:b/>
          <w:bCs/>
          <w:sz w:val="44"/>
        </w:rPr>
        <w:tab/>
      </w:r>
      <w:r>
        <w:rPr>
          <w:sz w:val="28"/>
        </w:rPr>
        <w:t>Till</w:t>
        <w:tab/>
        <w:tab/>
        <w:t>Gävle Pistolskytteklubb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C/o Mats Andersso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Myråsvägen 9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ab/>
        <w:tab/>
        <w:tab/>
      </w:r>
      <w:r>
        <w:rPr>
          <w:sz w:val="28"/>
          <w:lang w:val="en-US"/>
        </w:rPr>
        <w:t>818 33  Valbo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en-US"/>
        </w:rPr>
        <w:tab/>
        <w:tab/>
        <w:tab/>
      </w:r>
      <w:r>
        <w:rPr>
          <w:sz w:val="28"/>
          <w:lang w:val="de-DE"/>
        </w:rPr>
        <w:t xml:space="preserve">E-post: </w:t>
      </w:r>
      <w:hyperlink r:id="rId5">
        <w:r>
          <w:rPr>
            <w:rStyle w:val="InternetLink"/>
            <w:sz w:val="28"/>
            <w:lang w:val="de-DE"/>
          </w:rPr>
          <w:t>mats.andersson@valbotra.se</w:t>
        </w:r>
      </w:hyperlink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ab/>
        <w:t>Klubb:</w:t>
        <w:tab/>
        <w:t xml:space="preserve">     __________________________________________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ab/>
        <w:t>Kontaktperson: __________________________________________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ab/>
        <w:t xml:space="preserve">Adress:  </w:t>
        <w:tab/>
        <w:t xml:space="preserve">     __________________________________________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ab/>
        <w:t>E-post:</w:t>
        <w:tab/>
        <w:t xml:space="preserve">     __________________________________________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ab/>
        <w:t>Telefon:            __________________________________________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ab/>
        <w:t>Förenings postgiro: _______________________________________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  <w:gridCol w:w="127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m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c n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g nr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/>
      </w:pPr>
      <w:r>
        <w:rPr>
          <w:b w:val="false"/>
          <w:bCs w:val="false"/>
        </w:rPr>
        <w:tab/>
      </w:r>
      <w:r>
        <w:rPr/>
        <w:t>OBS!       Anmälan senast 2011-03-21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ts.andersson@valbotra.se" TargetMode="External"/><Relationship Id="rId4" Type="http://schemas.openxmlformats.org/officeDocument/2006/relationships/image" Target="media/image1.wmf"/><Relationship Id="rId5" Type="http://schemas.openxmlformats.org/officeDocument/2006/relationships/hyperlink" Target="mailto:mats.andersson@valbotra.s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0:15:00Z</dcterms:created>
  <dc:creator>Göran Persson</dc:creator>
  <dc:description/>
  <dc:language>en-US</dc:language>
  <cp:lastModifiedBy>HP Ralf</cp:lastModifiedBy>
  <cp:lastPrinted>2011-03-07T14:12:00Z</cp:lastPrinted>
  <dcterms:modified xsi:type="dcterms:W3CDTF">2011-03-11T10:15:00Z</dcterms:modified>
  <cp:revision>2</cp:revision>
  <dc:subject/>
  <dc:title/>
</cp:coreProperties>
</file>