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bjudan till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Gävle-Dal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ördagen den 12juni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Den årliga skytte kampen mellan Dalarnes och Gävleborgs skytteförbund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608" w:right="-468" w:hanging="2608"/>
        <w:rPr>
          <w:sz w:val="32"/>
          <w:szCs w:val="32"/>
        </w:rPr>
      </w:pPr>
      <w:r>
        <w:rPr>
          <w:sz w:val="32"/>
          <w:szCs w:val="32"/>
        </w:rPr>
        <w:t>Plats:</w:t>
        <w:tab/>
        <w:t>Rättviks skjutbana, Furudalsv sväng in mot sopanl. och crossbana, åk förbi, håll höger vid sopanl, nästa vänster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Starttid:</w:t>
        <w:tab/>
        <w:tab/>
        <w:t>Kl. 10.00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Skjutprog:</w:t>
        <w:tab/>
        <w:t>Enkelserie</w:t>
        <w:tab/>
        <w:t>5 prov, 10 tävlingsskott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ab/>
        <w:tab/>
        <w:t>Dubbelserie</w:t>
        <w:tab/>
        <w:t>3 prov, 20 tävlingsskott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ab/>
        <w:tab/>
        <w:t>Finalomgång</w:t>
        <w:tab/>
        <w:t>3 prov, 10 tävlingsskott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608" w:right="-468" w:hanging="2608"/>
        <w:rPr>
          <w:sz w:val="32"/>
          <w:szCs w:val="32"/>
        </w:rPr>
      </w:pPr>
      <w:r>
        <w:rPr>
          <w:sz w:val="32"/>
          <w:szCs w:val="32"/>
        </w:rPr>
        <w:t>Skjutklasser:</w:t>
        <w:tab/>
        <w:t>66, 56, E, 4, 3,  ställningsklasser. Junior sätt J bakom t.ex  4J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ab/>
        <w:tab/>
        <w:t>72, 2, 1, 17, 15 liggandeklasser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608" w:right="-468" w:hanging="2608"/>
        <w:rPr>
          <w:sz w:val="32"/>
          <w:szCs w:val="32"/>
        </w:rPr>
      </w:pPr>
      <w:r>
        <w:rPr>
          <w:sz w:val="32"/>
          <w:szCs w:val="32"/>
        </w:rPr>
        <w:t>Lagtävling:</w:t>
        <w:tab/>
        <w:t>Seniorer, veteraner och</w:t>
      </w:r>
    </w:p>
    <w:p>
      <w:pPr>
        <w:pStyle w:val="Normal"/>
        <w:ind w:left="2608" w:right="-468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juniorer efter antal anmälda, eller så många som  blir anmälda. 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Mästerskap:</w:t>
        <w:tab/>
        <w:t>Senior, veteran, ev junior, ev ungdom, minst 3 delt.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/>
      </w:pPr>
      <w:r>
        <w:rPr>
          <w:sz w:val="32"/>
          <w:szCs w:val="32"/>
        </w:rPr>
        <w:t>Anmälan:</w:t>
        <w:tab/>
        <w:tab/>
        <w:t xml:space="preserve">Till Sven Olsson  </w:t>
      </w:r>
      <w:r>
        <w:rPr>
          <w:b/>
          <w:sz w:val="32"/>
          <w:szCs w:val="32"/>
        </w:rPr>
        <w:t>senast den 8 juni</w:t>
      </w:r>
    </w:p>
    <w:p>
      <w:pPr>
        <w:pStyle w:val="Normal"/>
        <w:ind w:right="-468" w:hanging="0"/>
        <w:rPr/>
      </w:pPr>
      <w:r>
        <w:rPr>
          <w:sz w:val="32"/>
          <w:szCs w:val="32"/>
        </w:rPr>
        <w:tab/>
        <w:tab/>
        <w:t xml:space="preserve">Helst till mail </w:t>
      </w:r>
      <w:hyperlink r:id="rId2">
        <w:r>
          <w:rPr>
            <w:rStyle w:val="InternetLink"/>
          </w:rPr>
          <w:t>svenzaa@hotmail.</w:t>
        </w:r>
      </w:hyperlink>
      <w:r>
        <w:rPr>
          <w:rStyle w:val="InternetLink"/>
          <w:sz w:val="32"/>
          <w:szCs w:val="32"/>
        </w:rPr>
        <w:t>com</w:t>
      </w:r>
    </w:p>
    <w:p>
      <w:pPr>
        <w:pStyle w:val="Normal"/>
        <w:ind w:left="1304" w:right="-468" w:firstLine="1304"/>
        <w:rPr/>
      </w:pPr>
      <w:r>
        <w:rPr>
          <w:sz w:val="32"/>
          <w:szCs w:val="32"/>
        </w:rPr>
        <w:t>Tel. Kvällstid 023-16378</w:t>
        <w:br/>
        <w:tab/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Avgift:</w:t>
        <w:tab/>
        <w:tab/>
        <w:t>125kr,  ungdom  50kr</w:t>
      </w:r>
    </w:p>
    <w:p>
      <w:pPr>
        <w:pStyle w:val="Normal"/>
        <w:ind w:right="-468" w:hanging="0"/>
        <w:rPr/>
      </w:pPr>
      <w:r>
        <w:rPr>
          <w:sz w:val="32"/>
          <w:szCs w:val="32"/>
        </w:rPr>
        <w:tab/>
        <w:tab/>
        <w:t xml:space="preserve">Insättes på pg 119982-7   </w:t>
      </w:r>
      <w:r>
        <w:rPr>
          <w:b/>
          <w:sz w:val="32"/>
          <w:szCs w:val="32"/>
        </w:rPr>
        <w:t>senast den 8 juni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Servering:</w:t>
        <w:tab/>
        <w:t>Enklare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Välkomna:</w:t>
        <w:tab/>
        <w:t>Med hopp om en bra skyttedag!  Rättviks sk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.thomas@alfa.telenordia.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0:04:00Z</dcterms:created>
  <dc:creator>Sjö Thomas</dc:creator>
  <dc:description/>
  <cp:keywords/>
  <dc:language>en-US</dc:language>
  <cp:lastModifiedBy>Thomas</cp:lastModifiedBy>
  <cp:lastPrinted>2006-05-29T18:02:00Z</cp:lastPrinted>
  <dcterms:modified xsi:type="dcterms:W3CDTF">2010-05-30T20:05:00Z</dcterms:modified>
  <cp:revision>3</cp:revision>
  <dc:subject/>
  <dc:title>Inbjudan till</dc:title>
</cp:coreProperties>
</file>