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1544320" cy="1505585"/>
            <wp:effectExtent l="0" t="0" r="0" b="0"/>
            <wp:docPr id="1" name="Hpk Log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pk Log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udiksvalls Pistolskytteklubb inbjuder till</w:t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venska Ungdomscupen Kval 1 </w:t>
      </w:r>
    </w:p>
    <w:p>
      <w:pPr>
        <w:pStyle w:val="Normal"/>
        <w:ind w:right="-10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Plats:</w:t>
      </w:r>
      <w:r>
        <w:rPr>
          <w:b/>
        </w:rPr>
        <w:tab/>
        <w:tab/>
        <w:t>Luftpistolbanan Mo Hudiksvall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Dag o Tid:</w:t>
      </w:r>
      <w:r>
        <w:rPr>
          <w:b/>
        </w:rPr>
        <w:tab/>
        <w:tab/>
        <w:t>Söndag den 9 December  2012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ab/>
        <w:tab/>
        <w:t>Första start 10.00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</w:r>
    </w:p>
    <w:p>
      <w:pPr>
        <w:pStyle w:val="Normal"/>
        <w:ind w:right="-1008" w:hanging="0"/>
        <w:rPr/>
      </w:pPr>
      <w:r>
        <w:rPr>
          <w:b/>
          <w:u w:val="single"/>
        </w:rPr>
        <w:t>Omfattning:</w:t>
      </w:r>
      <w:r>
        <w:rPr>
          <w:b/>
        </w:rPr>
        <w:tab/>
        <w:tab/>
        <w:t>Klassindelning enl. SSF Pistolsektions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ab/>
        <w:tab/>
        <w:t>Reglemente för Sv. Ungdomscupen. (se nedan)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ind w:right="-1008" w:hanging="0"/>
        <w:rPr>
          <w:b/>
          <w:b/>
          <w:u w:val="single"/>
        </w:rPr>
      </w:pPr>
      <w:r>
        <w:rPr>
          <w:b/>
          <w:u w:val="single"/>
        </w:rPr>
        <w:t>Klass        Omfattar</w:t>
        <w:tab/>
        <w:t xml:space="preserve">       Ställning       Ålde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1       Flickor o pojkar    sittande</w:t>
        <w:tab/>
        <w:t xml:space="preserve">       fyllt högst 11 år tävlingen starta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3       Flickor o pojkar    sittande</w:t>
        <w:tab/>
        <w:t xml:space="preserve">       fyllt högst 13 år</w:t>
        <w:tab/>
        <w:t>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S    Flickor o pojkar    stående med stödhand fyllt högst 15 år tävl. startar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F    Flickor</w:t>
        <w:tab/>
        <w:t xml:space="preserve">       stående</w:t>
        <w:tab/>
        <w:t xml:space="preserve">       fyllt högst 15 år  tävlingen startar  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5 P    Pojkar</w:t>
        <w:tab/>
        <w:t xml:space="preserve">       stående</w:t>
        <w:tab/>
        <w:t xml:space="preserve">       fyllt högst 15 år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7 F    Flickor</w:t>
        <w:tab/>
        <w:t xml:space="preserve">       stående</w:t>
        <w:tab/>
        <w:t xml:space="preserve">       fyllt högst 17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17 P    Pojkar</w:t>
        <w:tab/>
        <w:t xml:space="preserve">       stående</w:t>
        <w:tab/>
        <w:t xml:space="preserve">       fyllt högst 17 år</w:t>
        <w:tab/>
        <w:t>””””””</w:t>
        <w:tab/>
        <w:t xml:space="preserve"> 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0 F    Flickor</w:t>
        <w:tab/>
        <w:t xml:space="preserve">       stående</w:t>
        <w:tab/>
        <w:t xml:space="preserve">       fyllt högst 20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0 P    Pojkar</w:t>
        <w:tab/>
        <w:t xml:space="preserve">       stående</w:t>
        <w:tab/>
        <w:t xml:space="preserve">       fyllt högst 20 år 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5 F    Flickor</w:t>
        <w:tab/>
        <w:t xml:space="preserve">       stående</w:t>
        <w:tab/>
        <w:t xml:space="preserve">       fyllt högst 25 år</w:t>
        <w:tab/>
        <w:t>””””””</w:t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P 25 P    Pojkar</w:t>
        <w:tab/>
        <w:t xml:space="preserve">       stående</w:t>
        <w:tab/>
        <w:t xml:space="preserve">       fyllt högst 25 år</w:t>
        <w:tab/>
        <w:t>””””””</w:t>
      </w:r>
    </w:p>
    <w:p>
      <w:pPr>
        <w:pStyle w:val="Normal"/>
        <w:ind w:right="-1008" w:hanging="0"/>
        <w:rPr/>
      </w:pPr>
      <w:r>
        <w:rPr>
          <w:b/>
        </w:rPr>
        <w:t>------------------------------------------------------------------------------------------</w:t>
        <w:tab/>
        <w:tab/>
        <w:t xml:space="preserve">              </w:t>
      </w:r>
      <w:r>
        <w:rPr/>
        <w:t xml:space="preserve"> Lp 17 P , Lp 20 P , LP 25 P skjuter 60 skott , övriga skjuter 40 skott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kjut tider </w:t>
      </w:r>
    </w:p>
    <w:p>
      <w:pPr>
        <w:pStyle w:val="Normal"/>
        <w:ind w:right="-1008" w:hanging="0"/>
        <w:rPr>
          <w:sz w:val="23"/>
          <w:szCs w:val="23"/>
        </w:rPr>
      </w:pPr>
      <w:r>
        <w:rPr>
          <w:sz w:val="23"/>
          <w:szCs w:val="23"/>
        </w:rPr>
        <w:t xml:space="preserve">Skjut tiden är sextio (60) minuter för sittande klasser, och 75 minuter för 40 skott och etthundrafem (105) minuter för 60 skott. </w:t>
      </w:r>
    </w:p>
    <w:p>
      <w:pPr>
        <w:pStyle w:val="Normal"/>
        <w:ind w:right="-1008" w:hanging="0"/>
        <w:rPr>
          <w:sz w:val="23"/>
          <w:szCs w:val="23"/>
        </w:rPr>
      </w:pPr>
      <w:r>
        <w:rPr>
          <w:sz w:val="23"/>
          <w:szCs w:val="23"/>
        </w:rPr>
        <w:t>Obegränsat antal provskott får skjutas inom Skjut tiden före första tävlingstavla på plats.</w:t>
      </w:r>
    </w:p>
    <w:p>
      <w:pPr>
        <w:pStyle w:val="Normal"/>
        <w:ind w:right="-10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08" w:hanging="0"/>
        <w:rPr>
          <w:b/>
          <w:b/>
          <w:sz w:val="40"/>
          <w:szCs w:val="40"/>
          <w:u w:val="single"/>
        </w:rPr>
      </w:pPr>
      <w:r>
        <w:rPr>
          <w:sz w:val="23"/>
          <w:szCs w:val="23"/>
        </w:rPr>
        <w:t>-----------------------------------------------------------------------------------------------</w:t>
      </w:r>
      <w:r>
        <w:rPr>
          <w:b/>
        </w:rPr>
        <w:tab/>
      </w:r>
    </w:p>
    <w:p>
      <w:pPr>
        <w:pStyle w:val="Normal"/>
        <w:ind w:right="-1008" w:hanging="0"/>
        <w:rPr/>
      </w:pPr>
      <w:r>
        <w:rPr/>
        <w:t>Avgifter:</w:t>
        <w:tab/>
        <w:t>60 kr / skytt</w:t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  <w:t>Anmälan:</w:t>
        <w:tab/>
        <w:t>Föranmälan senast 30/11 till Lars-Åke Skoglund  0650-21502   0705383560</w:t>
      </w:r>
    </w:p>
    <w:p>
      <w:pPr>
        <w:pStyle w:val="Normal"/>
        <w:ind w:right="-1008" w:hanging="0"/>
        <w:rPr/>
      </w:pPr>
      <w:r>
        <w:rPr/>
        <w:tab/>
      </w:r>
      <w:hyperlink r:id="rId3">
        <w:r>
          <w:rPr>
            <w:rStyle w:val="InternetLink"/>
          </w:rPr>
          <w:t>la.skoglund@gmail.com</w:t>
        </w:r>
      </w:hyperlink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  <w:t>Servering:</w:t>
        <w:tab/>
        <w:t>Enklare finns</w:t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>
          <w:rFonts w:eastAsia="Dragonwick" w:cs="Dragonwick" w:ascii="Dragonwick" w:hAnsi="Dragonwick"/>
          <w:b/>
          <w:sz w:val="52"/>
          <w:szCs w:val="52"/>
        </w:rPr>
        <w:t xml:space="preserve">                 </w:t>
      </w:r>
      <w:r>
        <w:rPr>
          <w:rFonts w:cs="Dragonwick" w:ascii="Dragonwick" w:hAnsi="Dragonwick"/>
          <w:b/>
          <w:sz w:val="52"/>
          <w:szCs w:val="52"/>
        </w:rPr>
        <w:t>V</w:t>
      </w:r>
      <w:r>
        <w:rPr>
          <w:b/>
          <w:sz w:val="52"/>
          <w:szCs w:val="52"/>
        </w:rPr>
        <w:t>ÄLKOMNA</w:t>
        <w:tab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agonwi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.skoglund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12:00Z</dcterms:created>
  <dc:creator>Bernt Andersson</dc:creator>
  <dc:description/>
  <dc:language>en-US</dc:language>
  <cp:lastModifiedBy>HP Ralf</cp:lastModifiedBy>
  <cp:lastPrinted>2010-01-25T14:26:00Z</cp:lastPrinted>
  <dcterms:modified xsi:type="dcterms:W3CDTF">2012-11-21T15:12:00Z</dcterms:modified>
  <cp:revision>2</cp:revision>
  <dc:subject/>
  <dc:title/>
</cp:coreProperties>
</file>